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BOŽIDAR PROSENJAK: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DIVLJI KONJ</w:t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Bilješke o piscu: </w:t>
      </w:r>
    </w:p>
    <w:p>
      <w:pPr>
        <w:pStyle w:val="Normal"/>
        <w:rPr/>
      </w:pPr>
      <w:r>
        <w:rPr>
          <w:rFonts w:cs="Verdana" w:ascii="Verdana" w:hAnsi="Verdana"/>
        </w:rPr>
        <w:t>Božidar Prosenjak rođen je 1948. godine u Koprivnici. Školovao se u Kuzmincu, Koprivnici, Parizu i Zagrebu, gdje je diplomirao romanistiku na Filozofskom fakultetu. Radio je u Narodnom sveučilištu u Velikoj Gorici. Petnaest godina je urednik biblioteke "Albatros". Od 1984. godine djeluje kao slobodni umjetnik. Prozne, pjesničke i dramske priloge objavljuje u dnevnom i periodičkom tisku, na radiju i televiziji. Stalni je suradnik časopisa za djecu. Radovi su mu uvršteni u zbornike, antologije, školsku lektiru i školske udžbenike. Neki su mu tekstovi prevedeni na više od dvadeset svjetskih jezika. Autor je dviju knjiga pjesama, a najveći književni uspjeh zabilježio je romanom "Divlji konj" koji je (1989. - 1992.) doživio četiri izdanja i za koji je 1989. godine primio ugledne nagrade "Ivana Brlić-Mažuranić" i "Grigor Vitez". Roman je 1993. godine preveden i objavljen u Makedoniji.</w:t>
      </w:r>
    </w:p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sta djela:</w:t>
      </w:r>
    </w:p>
    <w:p>
      <w:pPr>
        <w:pStyle w:val="Normal"/>
        <w:rPr/>
      </w:pPr>
      <w:r>
        <w:rPr>
          <w:rFonts w:cs="Verdana" w:ascii="Verdana" w:hAnsi="Verdana"/>
        </w:rPr>
        <w:t>Dječji rom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jesto radnje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Livade, gospodarevo imanje, pašnjaci, podzemlje, hipodro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ma:</w:t>
      </w:r>
    </w:p>
    <w:p>
      <w:pPr>
        <w:pStyle w:val="Normal"/>
        <w:rPr/>
      </w:pPr>
      <w:r>
        <w:rPr>
          <w:rFonts w:cs="Verdana" w:ascii="Verdana" w:hAnsi="Verdana"/>
        </w:rPr>
        <w:t>Život Divljeg konja i problemi s kojima se susreće u život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Ideja:</w:t>
      </w:r>
    </w:p>
    <w:p>
      <w:pPr>
        <w:pStyle w:val="Normal"/>
        <w:rPr/>
      </w:pPr>
      <w:r>
        <w:rPr>
          <w:rFonts w:cs="Verdana" w:ascii="Verdana" w:hAnsi="Verdana"/>
        </w:rPr>
        <w:t>Ne treba uvijek biti nepovjerljiv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ratki sadržaj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U stadu je živjelo ždrijebe Divlji konj. Jednog dana je upoznao svog oca. Uskoro su stado napali vukovi, a njegov otac je poginuo. Divlji konj je postao predvodnik stada, ali je otišao na gospodarevo imanje. Tamo je upoznao Neru i u nju se zaljubio, ali ona je uskoro dobila ždrijebe sa Šarcem. Divlji konj se osjećao prevarenim, ali je upoznao Zvijezdu i zaljubio se u nju. Još uvijek nije vjerovao gospodaru pa je pobjegao. Uhvatile su ga konjokradice. Odveli su ga u podzemne rudnike da vuče rude. Sreo je Neru i sve joj oprostio. Jednog dana su konji uspjeli pobjeći iz rudnika, a gospodar je došao po njih i sve ih odveo na imanje gdje je Divljeg konja čekala Zvijezda s njihovim ždrijebetom. On je mislio da je ždrijebe tuđe i priznao je Zvijezdi da je podzemlju bio zaljubljen u Neru. Ona je zbog toga pobjegla. Nakon nekog vremena se ipak vratila. Na imanju su vježbali plesati i osvajali su prva mjesta, a to su nastavili i njihovi potomci. Divlji konj je umro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Kompozicija djel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Uvod</w:t>
      </w:r>
    </w:p>
    <w:p>
      <w:pPr>
        <w:pStyle w:val="Normal"/>
        <w:rPr/>
      </w:pPr>
      <w:r>
        <w:rPr>
          <w:rFonts w:cs="Verdana" w:ascii="Verdana" w:hAnsi="Verdana"/>
        </w:rPr>
        <w:t xml:space="preserve">Ždrijebe Divlji konj živi u stadu. Upozanaje svog oca koji uskoro pogine u borbi s vukovima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ple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vlji konj uskoro postaje predvodnik stada, ali odlazi na gospodarevo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manje. Tamo se zaljubi u Neru, ali ona dobije ždrijebe sa Šarcem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asnije se zaljubi u Zvijezd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rhuna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vlji konj bježi s imanja, konjokradice ga uhvate i on završi u rudnik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amo sreće Neru i sve joj oprosti. Uskoro uspije pobjeć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asple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a imanju ga dočeka Nera s njihovim ždrijebetom. On je mislio da j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ždrijebe tuđe i priznao je Zvijezdi da je podzemlju bio zaljubljen u Neru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Ona je zbog toga pobjegla. Nakon nekog vremena se ipak vratil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Počeli su vježbati plesati i osvojili su mnoga prva mjest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vršeta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 su nastavili i njihovi potomci. Divlji konj je doživio duboku starost i,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onačno, umro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itat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Išli smo od livade do livade."</w:t>
      </w:r>
    </w:p>
    <w:p>
      <w:pPr>
        <w:pStyle w:val="Normal"/>
        <w:rPr/>
      </w:pPr>
      <w:r>
        <w:rPr>
          <w:rFonts w:cs="Verdana" w:ascii="Verdana" w:hAnsi="Verdana"/>
        </w:rPr>
        <w:t>"Vratio sam se na Gospodarevo imanje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Odveli su me u podzemlje gdje sam morao vući rude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Motivi:</w:t>
      </w:r>
    </w:p>
    <w:p>
      <w:pPr>
        <w:pStyle w:val="Normal"/>
        <w:rPr/>
      </w:pPr>
      <w:r>
        <w:rPr>
          <w:rFonts w:cs="Verdana" w:ascii="Verdana" w:hAnsi="Verdana"/>
        </w:rPr>
        <w:t xml:space="preserve">Konj, gospodar, zakon, ljubav..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aliza glavnog lika: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vlji konj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a) </w:t>
      </w:r>
      <w:r>
        <w:rPr>
          <w:rFonts w:cs="Verdana" w:ascii="Verdana" w:hAnsi="Verdana"/>
          <w:b/>
        </w:rPr>
        <w:t>Vanjski opis:</w:t>
      </w:r>
      <w:r>
        <w:rPr>
          <w:rFonts w:cs="Verdana" w:ascii="Verdana" w:hAnsi="Verdana"/>
        </w:rPr>
        <w:t xml:space="preserve"> Blistava dlaka, zapjenjen, prašnjav, krvav, čvrsti mišići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tat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Dlaka mi je blistala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Sav zapjenjen, prašnjav, krvav."</w:t>
      </w:r>
    </w:p>
    <w:p>
      <w:pPr>
        <w:pStyle w:val="Normal"/>
        <w:rPr/>
      </w:pPr>
      <w:r>
        <w:rPr>
          <w:rFonts w:cs="Verdana" w:ascii="Verdana" w:hAnsi="Verdana"/>
        </w:rPr>
        <w:t>"Mišići su mi postali kvrdi kao kamen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b) </w:t>
      </w:r>
      <w:r>
        <w:rPr>
          <w:rFonts w:cs="Verdana" w:ascii="Verdana" w:hAnsi="Verdana"/>
          <w:b/>
        </w:rPr>
        <w:t>Psihološka karakterizacija:</w:t>
      </w:r>
      <w:r>
        <w:rPr>
          <w:rFonts w:cs="Verdana" w:ascii="Verdana" w:hAnsi="Verdana"/>
        </w:rPr>
        <w:t xml:space="preserve"> Čvrsta volja, ponosan, borac, razdragan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</w:t>
      </w:r>
      <w:r>
        <w:rPr>
          <w:rFonts w:cs="Verdana" w:ascii="Verdana" w:hAnsi="Verdana"/>
        </w:rPr>
        <w:t>iskren, spont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tat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Volja mi je postala čvrsta kao da je od kamena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Osjećao sam se ponosnim i bogatim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Da, ja jesam borac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Bio sam razdragan, iskren, spontan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c) </w:t>
      </w:r>
      <w:r>
        <w:rPr>
          <w:rFonts w:cs="Verdana" w:ascii="Verdana" w:hAnsi="Verdana"/>
          <w:b/>
        </w:rPr>
        <w:t>Sociološka karakterizacija:</w:t>
      </w:r>
      <w:r>
        <w:rPr>
          <w:rFonts w:cs="Verdana" w:ascii="Verdana" w:hAnsi="Verdana"/>
        </w:rPr>
        <w:t xml:space="preserve"> Slobodan konj, zarobljen u rudniku,</w:t>
      </w:r>
    </w:p>
    <w:p>
      <w:pPr>
        <w:pStyle w:val="Normal"/>
        <w:rPr/>
      </w:pPr>
      <w:r>
        <w:rPr>
          <w:rFonts w:eastAsia="Verdana" w:cs="Verdana" w:ascii="Verdana" w:hAnsi="Verdana"/>
        </w:rPr>
        <w:t xml:space="preserve">                                                </w:t>
      </w:r>
      <w:r>
        <w:rPr>
          <w:rFonts w:cs="Verdana" w:ascii="Verdana" w:hAnsi="Verdana"/>
        </w:rPr>
        <w:t>kasnije dresira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d) </w:t>
      </w:r>
      <w:r>
        <w:rPr>
          <w:rFonts w:cs="Verdana" w:ascii="Verdana" w:hAnsi="Verdana"/>
          <w:b/>
        </w:rPr>
        <w:t>Etička karakterizacija:</w:t>
      </w:r>
      <w:r>
        <w:rPr>
          <w:rFonts w:cs="Verdana" w:ascii="Verdana" w:hAnsi="Verdana"/>
        </w:rPr>
        <w:t xml:space="preserve"> Tužan, pokunjen, posramljen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itati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Silno sam se rastužio zbog oca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"Pokunjio sam se od sramote."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Sporedni likovi:</w:t>
      </w:r>
      <w:r>
        <w:rPr>
          <w:rFonts w:cs="Verdana" w:ascii="Verdana" w:hAnsi="Verdana"/>
        </w:rPr>
        <w:t xml:space="preserve"> Zvijezda, Gospodar, Ceza, Šarac, Bijelac, Nera, Vihor,</w:t>
      </w:r>
    </w:p>
    <w:p>
      <w:pPr>
        <w:pStyle w:val="Norma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</w:t>
      </w:r>
      <w:r>
        <w:rPr>
          <w:rFonts w:cs="Verdana" w:ascii="Verdana" w:hAnsi="Verdana"/>
        </w:rPr>
        <w:t>Vulkan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Jezik i stil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njiga je napisana na hrvatskom književnim jeziku - štokavskom narječju i ijekavskom izgovoru. Cijeli roman je alegorija na ljudski život, a konji imaju sve ljudske osobine. U romanu ima i mnogo aforizama koje Divljem konju govori njegov otac (dok je još bio živ) ili očev glas. Ima i opisa prirode u kojima je i onomatopeja; usporedbe, epiteta, eufenizama..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basedOn w:val="Zadanifontodlom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3T10:21:00Z</dcterms:created>
  <dc:creator>www.lektire.org</dc:creator>
  <dc:description>Lektire - download lektira:
www.lektire.org</dc:description>
  <dc:language>en-US</dc:language>
  <cp:lastModifiedBy>Monika Jakus</cp:lastModifiedBy>
  <dcterms:modified xsi:type="dcterms:W3CDTF">2007-12-29T12:12:00Z</dcterms:modified>
  <cp:revision>11</cp:revision>
  <dc:subject/>
  <dc:title>BOŽIDAR PROSENJAK:</dc:title>
</cp:coreProperties>
</file>